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28345" cy="922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 внесении изменений в Закон Чукотского автономного округа </w:t>
        <w:br/>
        <w:t>«О Гимне Чукотского автоном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 Думой Чукот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8 октября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lang w:eastAsia="ru-RU"/>
        </w:rPr>
        <w:t xml:space="preserve">Внести в </w:t>
      </w:r>
      <w:r>
        <w:rPr/>
        <w:t xml:space="preserve">Закон Чукотского автономного округа от 4 октября 2000 года            № 45-ОЗ «О Гимне Чукотского автономного округа» </w:t>
      </w:r>
      <w:r>
        <w:rPr>
          <w:lang w:eastAsia="ru-RU"/>
        </w:rPr>
        <w:t>(газета «Крайний Север» № 2 (1243) от 12.01.2001 г.</w:t>
      </w:r>
      <w:r>
        <w:rPr/>
        <w:t>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часть 2 статьи 2 признать утратившей силу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статье 8 слова «</w:t>
      </w:r>
      <w:r>
        <w:rPr>
          <w:rFonts w:cs="Times New Roman" w:ascii="Times New Roman" w:hAnsi="Times New Roman"/>
          <w:sz w:val="28"/>
          <w:szCs w:val="28"/>
        </w:rPr>
        <w:t>Художественно-экспертный совет при Администрации Чукотского автономного округа» заменить словами «орган исполнительной власти Чукотского автономного округа, уполномоченный Правительством Чукотского автономного округ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 Чукот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номного округа                                                                           Р.В. Коп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Анадыр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»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ноябр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16 года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99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З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rial" w:hAnsi="Arial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1:33:00Z</dcterms:created>
  <dc:creator>Кирилл Аркадьевич Скляров</dc:creator>
  <dc:description/>
  <cp:keywords/>
  <dc:language>en-US</dc:language>
  <cp:lastModifiedBy>User</cp:lastModifiedBy>
  <cp:lastPrinted>2016-10-27T12:30:00Z</cp:lastPrinted>
  <dcterms:modified xsi:type="dcterms:W3CDTF">2016-11-06T21:33:00Z</dcterms:modified>
  <cp:revision>2</cp:revision>
  <dc:subject/>
  <dc:title> </dc:title>
</cp:coreProperties>
</file>