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3152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ОН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 внесении изменений в Закон Чукотс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 бюджетном процессе в Чукотском автономном округе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 Думой Чукот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5 мая 2017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360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360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Чукотского автономного округа от 24  мая 2002 года       № 31-ОЗ «О бюджетном процессе в Чукотском автономном округе» («Ведомости» № 18 (88) от 17.06.2002 г. – приложение к газете «Крайний Север», «Ведомости» № 16 (162) – приложение к газете «Крайний Север»                   № 24 (1420) от 11.06.2004 г., «Ведомости» № 11/1 (193/1) – приложение к газете «Крайний Север» № 13 (1462) от 08.04.2005 г., «Ведомости» № 20/2 (247/2) – приложение к газете «Крайний Север» № 21 (1521) от 02.06.2006 г., «Ведомости» № 30/1 (306/1) – приложение к газете «Крайний Север»                      № 30 (1581) от 03.08.2007 г., «Ведомости» № 22/3 (349/3) – приложение к газете «Крайний Север» № 22 (1624) от 06.06.2008 г., «Ведомости» № 26 (404) – приложение к газете «Крайний Север» № 26 (1680) от 03.07.2009 г., «Ведомости» № 6 (436) – приложение к газете «Крайний Север» № 6 (1712)                от 19.02.2010 г., «Ведомости» № 37 (518) – приложение к газете «Крайний Север» № 38 (1795) от 30.09.2011 г., «Ведомости» № 23/1 (606/1) – приложение к газете «Крайний Север» № 23 (1882) от 14.06.2013 г., «Ведомости»                               № 42/1 (625/1) – приложение к газете «Крайний Север» № 42 (1901)                           от 25.10.2013 г., «Ведомости» № 12 (646) – приложение к газете «Крайний Север» № 12 (1922) от 28.03.2014 г., «Ведомости» № 50 (684) – приложение                 к газете «Крайний Север» № 50 (1960) от 19.12.2014 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в статье 9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 пункте 1  части 1 слова  «программа государственных  гарантий оказания гражданам Российской Федерации бесплатной медицинской помощи на территории Чукотского автономного округа» заменить словами «проект территориальной программы обязательного медицинского страхования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втором части 10 слова «программы государственных гарантий оказания гражданам Российской Федерации бесплатной медицинской помощи на территории Чукотского автономного округа» заменить словами «территориальной программы обязательного медицинского страхования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2 части 1 статьи 11 слова «бюджетной политики и основных направл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» заменить словами «бюджетной и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 статьи 14 слова «бюджетной политики и основные направления» заменить словами «бюджетной и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8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.1 слова «комитет Думы Чукотского автономного округа по бюджету, налогам, денежному обращению, экономической политике, предпринимательству, собственности и естественным монополиям» заменить словами «Комитет Думы Чукотского автономного округа по бюджету, налогам, экономической политике, предпринимательству, собственности и естественным монополиям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Комитет по законодательству, региональному государственному строительству, правовым, судебным, международным, иммиграционным вопросам, безопасности, законодательному обеспечению противодействия коррупции, взаимодействию с правоохранительными органами, органами государственной власти и местного самоуправления             (далее - Комитет по законодательству и безопасности)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заменить словами «Комитет Думы Чукотского автономного округа по законодательству, региональному государственному строительству, правовым, миграционным вопросам, законодательному обеспечению противодействия коррупции, взаимодействию с правоохранительными органами, органами государственной власти и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(далее - Комитет по промышленной и сельскохозяйственной политике)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а «Комитет по социальной и информационной политике, труду, охране здоровья, образованию, науке, культуре, спорту, туризму, вопросам молодежи, семьи, женщин, ветеранов, религии, коренных малочисленных народов Севера, Сибири и Дальнего Востока Российской Федерации и развитию институтов гражданского общества (далее - Комитет по социальной политике)» заменить словами «Комитет по социальной и информационной политике, труду, охране здоровья, образованию, науке, культуре, спорту, туризму, вопросам молодежи, семьи, женщин, ветеранов, религии, коренных малочисленных народов Чукотки и развитию институтов гражданского общ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 Чукот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номного округа                                                            </w:t>
        <w:tab/>
        <w:t xml:space="preserve">                 Р.В. Коп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Анадыр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»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ию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1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№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4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1:57:00Z</dcterms:created>
  <dc:creator>Кирилл Аркадьевич Скляров</dc:creator>
  <dc:description/>
  <cp:keywords/>
  <dc:language>en-US</dc:language>
  <cp:lastModifiedBy>User</cp:lastModifiedBy>
  <cp:lastPrinted>2017-06-06T09:57:00Z</cp:lastPrinted>
  <dcterms:modified xsi:type="dcterms:W3CDTF">2017-06-05T21:57:00Z</dcterms:modified>
  <cp:revision>2</cp:revision>
  <dc:subject/>
  <dc:title> </dc:title>
</cp:coreProperties>
</file>