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85800" cy="842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ЧУКОТСКИЙ АВТОНОМНЫЙ ОКР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ЗАК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я в статью 10 Закона Чукотского автономного округа «Об административной ответственности за нарушение законов </w:t>
        <w:br/>
        <w:t xml:space="preserve">и иных нормативных правовых актов Чукотского автономного округа, нормативных правовых актов органов местного самоуправ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Чукотском автономном округ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 Думой Чукот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номного округ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5 мая 2017 го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true"/>
        <w:ind w:right="-36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suppressAutoHyphens w:val="true"/>
        <w:ind w:right="-36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нести в статью 10 Закона Чукотского автономного округа </w:t>
        <w:br/>
        <w:t xml:space="preserve">от 6 июня 2008 года № 69-ОЗ «Об административной ответственности за нарушение законов и иных нормативных правовых актов Чукотского автономного округа, нормативных правовых актов органов местного самоуправления в Чукотском автономном округе» </w:t>
      </w:r>
      <w:r>
        <w:rPr>
          <w:rFonts w:eastAsia="Times New Roman"/>
          <w:sz w:val="28"/>
          <w:szCs w:val="28"/>
          <w:lang w:eastAsia="en-US"/>
        </w:rPr>
        <w:t xml:space="preserve">(«Ведомости» № 23 (350) - приложение к газете «Крайний Север» № 23 (1625) от 12.06.2008 г., «Ведомости» № 8/1 (386/1) - приложение к газете «Крайний Север» № 8 (1662) от 27.02.2009 г., «Ведомости» № 51 (429) - приложение к газете «Крайний Север» № 51 (1705) от 25.12.2009 г., «Ведомости» № 21/1 (451/1) - приложение к газете «Крайний Север» № 21 (1727) от 04.06.2010 г., «Ведомости» № 46 (476) - приложение к газете «Крайний Север» № 46 (1752) от 26.11.2010 г., «Ведомости» № 37/2 (518/2) - приложение к газете «Крайний Север» </w:t>
        <w:br/>
        <w:t>№ 38 (1795) от 30.09.2011 г., «Ведомости» № 10/2 (542/2) - приложение к газете «Крайний Север» № 10 (1818) от 16.03.2012 г., «Ведомости» № 24 (607) - приложение к газете «Крайний Север» № 24 (1883) от 21.06.2013 г., «Ведомости» № 49 (632) - приложение к газете «Крайний Север» № 49 (1908) от 13.12.2013 г., «Ведомости» № 45 (679) - приложение к газете «Крайний Север» № 45 (1955) от 14.11.2014 г., «Ведомости» № 12 (698) - приложение к газете «Крайний Север» № 12 (1974) от 03.04.2015 г., «Ведомости» № 9 (746) - приложение к газете «Крайний Север» № 9 (2022) от 11.03.2016 г., «Ведомости» № 22 (759) - приложение к газете «Крайний Север» № 22 (2035) от 10.06.2016 г., «Ведомости» № 25/1 (762/1) - приложение к газете «Крайний Север» № 25 (2038) от 01.07.2016 г.</w:t>
      </w:r>
      <w:r>
        <w:rPr>
          <w:sz w:val="28"/>
          <w:szCs w:val="28"/>
        </w:rPr>
        <w:t>) следующее изменение:</w:t>
      </w:r>
    </w:p>
    <w:p>
      <w:pPr>
        <w:pStyle w:val="TextBodyIndent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</w:rPr>
      </w:pPr>
      <w:bookmarkStart w:id="0" w:name="sub_14"/>
      <w:r>
        <w:rPr>
          <w:rFonts w:cs="Times New Roman" w:ascii="Times New Roman" w:hAnsi="Times New Roman"/>
          <w:sz w:val="28"/>
          <w:szCs w:val="28"/>
        </w:rPr>
        <w:t>в части 3.1 слова «частью 20 статьи 19.5» заменить словами «частями 20 и 20.1 статьи 19.5».</w:t>
      </w:r>
      <w:bookmarkStart w:id="1" w:name="_GoBack"/>
      <w:bookmarkEnd w:id="1"/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en-US"/>
        </w:rPr>
        <w:t>Статья 2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lang w:eastAsia="en-US"/>
        </w:rPr>
      </w:pPr>
      <w:bookmarkStart w:id="2" w:name="sub_14"/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стоящий Закон вступает в силу через 10 дней со дня его официального опубликования. </w:t>
      </w:r>
      <w:bookmarkEnd w:id="2"/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Чукотского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номного округа                                                                        </w:t>
        <w:tab/>
        <w:t xml:space="preserve">    Р.В. Копи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. Анадырь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 xml:space="preserve"> 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июня  </w:t>
      </w:r>
      <w:r>
        <w:rPr>
          <w:rFonts w:cs="Times New Roman" w:ascii="Times New Roman" w:hAnsi="Times New Roman"/>
          <w:sz w:val="28"/>
          <w:szCs w:val="28"/>
        </w:rPr>
        <w:t xml:space="preserve"> 2017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44 </w:t>
      </w:r>
      <w:r>
        <w:rPr>
          <w:rFonts w:cs="Times New Roman" w:ascii="Times New Roman" w:hAnsi="Times New Roman"/>
          <w:sz w:val="28"/>
          <w:szCs w:val="28"/>
        </w:rPr>
        <w:t xml:space="preserve"> -ОЗ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BodyTextIndentChar">
    <w:name w:val="Body Text Indent Char"/>
    <w:basedOn w:val="Style13"/>
    <w:qFormat/>
    <w:rPr>
      <w:rFonts w:ascii="Times New Roman" w:hAnsi="Times New Roman" w:eastAsia="Arial Unicode MS" w:cs="Times New Roman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ascii="Bookman Old Style" w:hAnsi="Bookman Old Style" w:cs="Arial"/>
      <w:sz w:val="24"/>
      <w:szCs w:val="24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Style13"/>
    <w:qFormat/>
    <w:rPr>
      <w:rFonts w:ascii="Bookman Old Style" w:hAnsi="Bookman Old Style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>
      <w:rFonts w:ascii="Times New Roman" w:hAnsi="Times New Roman" w:eastAsia="Arial Unicode MS" w:cs="Times New Roman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691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22:58:00Z</dcterms:created>
  <dc:creator>Николаева Алина Арамаисовна</dc:creator>
  <dc:description/>
  <cp:keywords/>
  <dc:language>en-US</dc:language>
  <cp:lastModifiedBy>User</cp:lastModifiedBy>
  <cp:lastPrinted>2017-06-06T10:59:00Z</cp:lastPrinted>
  <dcterms:modified xsi:type="dcterms:W3CDTF">2017-06-05T22:58:00Z</dcterms:modified>
  <cp:revision>2</cp:revision>
  <dc:subject/>
  <dc:title> </dc:title>
</cp:coreProperties>
</file>