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731520" cy="922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УКОТСКИЙ АВТОНОМНЫЙ ОКР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й в статьи 2 и 13 Закона Чукотского автономного округа «О регулировании отдельных вопросов градостроительной деятельности на территории Чукотского автономного округ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Думой Чукот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6 октября 2018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Закон Чукотского автономного округа от 7 февраля 2012 года      № 1-ОЗ «О регулировании отдельных вопросов градостроительной деятельности на территории Чукотского автономного округа» («Ведомости»              № 6 (538) - приложение к газете «Крайний Север»  № 6 (1814) от 17.02.2012 г., «Ведомости» № 17/1 (600/1) - приложение к газете «Крайний Север»                      № 17 (1876) от 30.04.2013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.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Ведомости» № 22 (656) - приложение к газете «Крайний Север» № 22 (1932) от 06.06.2014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., «Ведомости» № 45 (679) - приложение к газете «Крайний Север» № 45 (1955) от 14.11.2014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., «Ведомости» № 12 (698) - приложение к газете «Крайний Север» № 12 (1974) от 03.04.2015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.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Ведомости» № 16 (753) - приложение к газете «Крайний Север» № 16 (2029) от 29.04.2016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., «Ведомости» № 50/3 (787/3) – приложение к газете «Крайний Север» № 50 (2063) от 23.12.2016 г., «Ведомости» № 18 (857) – приложение к газете «Крайний Север» № 18 (2133) от 11.05.2018 г.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статью 2 дополнить пунктом 14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4.3) направление уведомлений, предусмотренных Градостроительным кодексом Российской Федерации, при осуществлении строительства, реконструкции объектов индивидуального жилищного строительства, садовых домов в случаях, предусмотренных Градостроительным кодексом Российской Федерации;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часть 5 статьи 13 после слов «документации по планировке территории» дополнить словами «,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подготовленной на основании документов территориального планирования, правил землепользования и застройки (за исключением подготовки документации по планировке территории, предусматривающей размещение линейных объектов), лесохозяйственного регламента, положения об особо охраняемой природной территории,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 Чукотск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номного округа</w:t>
        <w:tab/>
        <w:t xml:space="preserve">                                                                              Р.В. Коп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Анадыр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»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ноябр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73 </w:t>
      </w:r>
      <w:r>
        <w:rPr>
          <w:rFonts w:cs="Times New Roman" w:ascii="Times New Roman" w:hAnsi="Times New Roman"/>
          <w:sz w:val="28"/>
          <w:szCs w:val="28"/>
        </w:rPr>
        <w:t xml:space="preserve"> - ОЗ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color w:val="106BBE"/>
    </w:rPr>
  </w:style>
  <w:style w:type="character" w:styleId="FootnoteTextChar">
    <w:name w:val="Footnote Text Char"/>
    <w:basedOn w:val="Style13"/>
    <w:qFormat/>
    <w:rPr>
      <w:rFonts w:ascii="Calibri" w:hAnsi="Calibri" w:cs="Times New Roman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rFonts w:cs="Times New Roman"/>
      <w:color w:val="444444"/>
      <w:u w:val="none"/>
    </w:rPr>
  </w:style>
  <w:style w:type="character" w:styleId="Highlight2">
    <w:name w:val="highlight2"/>
    <w:basedOn w:val="Style13"/>
    <w:qFormat/>
    <w:rPr>
      <w:rFonts w:cs="Times New Roman"/>
      <w:shd w:fill="FFFF99" w:val="clear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color w:val="868381"/>
      <w:sz w:val="20"/>
      <w:szCs w:val="20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FFFF"/>
      <w:sz w:val="24"/>
      <w:szCs w:val="24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59:00Z</dcterms:created>
  <dc:creator>Петрусь Зоя Николаевна</dc:creator>
  <dc:description/>
  <cp:keywords/>
  <dc:language>en-US</dc:language>
  <cp:lastModifiedBy>User</cp:lastModifiedBy>
  <cp:lastPrinted>2018-11-06T19:00:00Z</cp:lastPrinted>
  <dcterms:modified xsi:type="dcterms:W3CDTF">2018-11-06T06:59:00Z</dcterms:modified>
  <cp:revision>2</cp:revision>
  <dc:subject/>
  <dc:title>Проект</dc:title>
</cp:coreProperties>
</file>