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31520" cy="9131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ОТСКИЙ АВТОНОМНЫЙ ОКРУГ</w:t>
      </w:r>
    </w:p>
    <w:p>
      <w:pPr>
        <w:pStyle w:val="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</w:t>
      </w:r>
    </w:p>
    <w:p>
      <w:pPr>
        <w:pStyle w:val="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Закон Чукотского автономного округа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ном процессе в Чукотском автономном округе»</w:t>
      </w:r>
    </w:p>
    <w:p>
      <w:pPr>
        <w:pStyle w:val="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Думой Чукот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9 ноября 2019 года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90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right="-36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нести в Закон Чукотского автономного округа от 24 мая 2002 года </w:t>
        <w:br/>
        <w:t xml:space="preserve">№ 31-ОЗ «О бюджетном процессе в Чукотском автономном округе» («Ведомости» № 18 (88) от 17.06.2002 г. – приложение к газете «Крайний Север», «Ведомости» № 16 (162) – приложение к газете «Крайний Север» </w:t>
        <w:br/>
        <w:t xml:space="preserve">№ 24 (1420) от 11.06.2004 г., «Ведомости» № 11/1 (193/1) – приложение к газете «Крайний Север» № 13 (1462) от 08.04.2005 г., «Ведомости» № 32/1 (215) – приложение к газете «Крайний Север» № 37 (1486) от 23.09.2005 г., «Ведомости» № 20/2 (247/2) – приложение к газете «Крайний Север» </w:t>
        <w:br/>
        <w:t xml:space="preserve">№ 21 (1521) от 02.06.2006 г., «Ведомости» № 30/1 (306/1) – приложение к газете «Крайний Север» № 30 (1581) от 03.08.2007 г., «Ведомости» № 22/3 (349/3) – приложение к газете «Крайний Север» № 22 (1624) от 06.06.2008 г., «Ведомости» № 26 (404) – приложение к газете «Крайний Север» № 26 (1680) от 03.07.2009 г., «Ведомости» № 6 (436) – приложение к газете «Крайний Север» № 6 (1712) от 19.02.2010 г., «Ведомости» № 14/1 (444/1) – приложение к газете «Крайний Север» № 14 (1720) от 16.04.2010 г., «Ведомости» № 37 (518) – приложение к газете «Крайний Север» № 38 (1795) от 30.09.2011 г., «Ведомости» № 23/1 (606/1) – приложение к газете «Крайний Север» </w:t>
        <w:br/>
        <w:t xml:space="preserve">№ 23 (1882) от 14.06.2013 г., «Ведомости» № 42/1 (625/1) – приложение к газете «Крайний Север» № 42 (1901) от 25.10.2013 г., «Ведомости» № 50 (684) – приложение к газете «Крайний Север» № 50 (1960) от 19.12.2014 г., «Ведомости» № 37/1 (723/1) – приложение к газете «Крайний Север» </w:t>
        <w:br/>
        <w:t>№ 37 (1999) от 25.09.2015 г., «Ведомости» № 50 (787) – приложение к газете «Крайний Север» № 50 (2063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) от 23.12.2016 г., «Ведомости» № 35 (823) – приложение к газете «Крайний Север» № 35 (2099) от 08.09.2017 г.) следующие изменения: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в пункте 8 части 1 статьи 4 после слов «Чукотского автономного округа» дополнить словами «в пределах ограничений, установленных статьей 107 Бюджетного кодекса Российской Федерации»;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) часть 1  статьи 5 дополнить пунктом 7.2 следующего содержания: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7.2) установление порядка формирования перечня налоговых расходов Чукотского автономного округа и оценки налоговых расходов Чукотского автономного округа;»;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 статье 12: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пункт 13 признать утратившим силу;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в пункте 14 слово «предельный» исключить;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 пункт 15 изложить в следующей редакции: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15) верхний предел государственного внутреннего долга Чукотского автономного округа и (или) верхний предел государственного внешнего долга Чукотского автономного округа по состоянию на 1 января года, следующего за очередным финансовым годом и каждым годом планового периода;»;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дополнить пунктом 18.2 следующего содержания: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18.2) перечень субсидий бюджетам муниципальных образований Чукотского автономного округа, предоставляемых из окружного бюджета в целях софинансирования выполнения полномочий органов местного самоуправления по решению вопросов местного значения;»;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)  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статье 28.1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)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части 3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лово «двух» заменить словом «трёх»;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) во втором предложен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части 5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лова «Во втором» заменить словами «В третьем».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 и распространяет свое действие на правоотношения, возникающие при составлении и исполнении окружного бюджета, начиная с бюджета на 2020 год и на плановый период 2021 и 2022 г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Чукотского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                                                            </w:t>
        <w:tab/>
        <w:t xml:space="preserve">                Р.В. Копин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адырь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9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</w:rPr>
        <w:t xml:space="preserve"> 2019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 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3 </w:t>
      </w:r>
      <w:r>
        <w:rPr>
          <w:rFonts w:cs="Times New Roman" w:ascii="Times New Roman" w:hAnsi="Times New Roman"/>
          <w:sz w:val="28"/>
          <w:szCs w:val="28"/>
        </w:rPr>
        <w:t xml:space="preserve"> - ОЗ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"/>
      <w:b/>
      <w:color w:val="00008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color w:val="000080"/>
      <w:sz w:val="24"/>
      <w:lang w:val="en-US"/>
    </w:rPr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Style14">
    <w:name w:val="Не вступил в силу"/>
    <w:qFormat/>
    <w:rPr>
      <w:color w:val="000000"/>
      <w:shd w:fill="D8EDE8" w:val="clear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20"/>
    </w:rPr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eastAsia="Times New Roman" w:cs="Arial"/>
    </w:rPr>
  </w:style>
  <w:style w:type="paragraph" w:styleId="Style20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eastAsia="Times New Roman" w:cs="Arial"/>
      <w:color w:val="353842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191508D45AA1AB45170C8931C81D76BBEB02022598128D3ACFF044626B636AC0F074EA71B17CDD262B0EEA1E7412B77E77FF4116811FADwB4BC" TargetMode="External"/><Relationship Id="rId4" Type="http://schemas.openxmlformats.org/officeDocument/2006/relationships/hyperlink" Target="consultantplus://offline/ref=8D191508D45AA1AB45170C8931C81D76BBEB02022598128D3ACFF044626B636AC0F074EA71B17FDC25275BBC51754EF22264FF4916821EB2B011F8w244C" TargetMode="External"/><Relationship Id="rId5" Type="http://schemas.openxmlformats.org/officeDocument/2006/relationships/hyperlink" Target="consultantplus://offline/ref=8D191508D45AA1AB45170C8931C81D76BBEB02022598128D3ACFF044626B636AC0F074EA71B17FDC252758BB51754EF22264FF4916821EB2B011F8w244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2:44:00Z</dcterms:created>
  <dc:creator>Артемова Анна Игоревна</dc:creator>
  <dc:description/>
  <cp:keywords/>
  <dc:language>en-US</dc:language>
  <cp:lastModifiedBy>User</cp:lastModifiedBy>
  <cp:lastPrinted>2019-12-09T10:44:00Z</cp:lastPrinted>
  <dcterms:modified xsi:type="dcterms:W3CDTF">2019-12-08T22:44:00Z</dcterms:modified>
  <cp:revision>2</cp:revision>
  <dc:subject/>
  <dc:title>Проект</dc:title>
</cp:coreProperties>
</file>